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tacity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01-%s Havoc Pennington, Red Hat, Inc., eta beste batzuk" Hau software librea da; ikus kopiatzeko baldintzak iturburu-kodean." EZ du bermerik; ezta MERKATURATZEKO edo XEDE JAKIN BATERAKO EGOKITASUNAREN " BERMERIK ERE."</w:t>
      </w:r>
    </w:p>
    <w:p>
      <w:pPr>
        <w:pStyle w:val="Normal"/>
        <w:spacing w:lineRule="exact" w:line="420"/>
        <w:rPr/>
      </w:pPr>
      <w:r>
        <w:rPr>
          <w:rFonts w:cs="Arial" w:ascii="Arial" w:hAnsi="Arial"/>
          <w:color w:val="000000"/>
          <w:sz w:val="20"/>
          <w:szCs w:val="20"/>
          <w:shd w:fill="FFFFFF" w:val="clear"/>
        </w:rPr>
        <w:t>Copyright-a (C) 2001-%s Havoc Pennington, Red Hat, Inc., eta beste batzuk Hau software librea da; ikus kopiatzeko baldintzak iturburu-kodean. EZ du bermerik; ezta MERKATURATZEKO edo XEDE JAKIN BATERAKO EGOKITASUNAREN BERMERIK ERE. &lt;window&gt; etiketa habiaratua</w:t>
      </w:r>
    </w:p>
    <w:p>
      <w:pPr>
        <w:pStyle w:val="Normal"/>
        <w:spacing w:lineRule="exact" w:line="420"/>
        <w:rPr/>
      </w:pPr>
      <w:r>
        <w:rPr>
          <w:rFonts w:cs="Arial" w:ascii="Arial" w:hAnsi="Arial"/>
          <w:color w:val="000000"/>
          <w:sz w:val="20"/>
          <w:szCs w:val="20"/>
          <w:shd w:fill="FFFFFF" w:val="clear"/>
        </w:rPr>
        <w:t>Copyright © 2015 GNOME i18n Project for Vietnamese. Nguyễn Thái Ngọc Duy &lt;pclouds@gmail.com&gt;, 2002-2004, 2007, 2008, 2011-2012. Clytie Siddall &lt;clytie@riverland.net.au&gt;, 2005-2008. Trần Ngọc Quân &lt;vnwildman@gmail.com&gt;, 2015.</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Canonical Ltd. and Rosetta Contributors.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7 the metacity authors. This file is distributed under the same license as the metacity package. Zbigniew Chyla &lt;chyla@alice.ci.pwr.wroc.pl&gt;, 2002-2003. Artur Flinta &lt;aflinta@at.kernel.pl&gt;, 2003-2005. Marek Stępień &lt;marcoos@aviary.pl&gt;, 2007. Wadim Dziedzic &lt;wdziedzic@aviary.pl&gt;, 2007. Tomasz Dominikowski &lt;dominikowski@gmail.com&gt;, 2008-2009. Piotr Drąg &lt;piotrdrag@gmail.com&gt;, 2010-2017. Aviary.pl &lt;community-poland@mozilla.org&gt;, 2007-2017.</w:t>
      </w:r>
    </w:p>
    <w:p>
      <w:pPr>
        <w:pStyle w:val="Normal"/>
        <w:spacing w:lineRule="exact" w:line="420"/>
        <w:rPr/>
      </w:pPr>
      <w:r>
        <w:rPr>
          <w:rFonts w:cs="Arial" w:ascii="Arial" w:hAnsi="Arial"/>
          <w:color w:val="000000"/>
          <w:sz w:val="20"/>
          <w:szCs w:val="20"/>
          <w:shd w:fill="FFFFFF" w:val="clear"/>
        </w:rPr>
        <w:t>Copyright © 2002-2004 Free Software Foundation, Inc. Kjartan Maraas &lt;kmaraas@gnome.org&gt;, 2002-2012.</w:t>
      </w:r>
    </w:p>
    <w:p>
      <w:pPr>
        <w:pStyle w:val="Normal"/>
        <w:spacing w:lineRule="exact" w:line="420"/>
        <w:rPr/>
      </w:pPr>
      <w:r>
        <w:rPr>
          <w:rFonts w:cs="Arial" w:ascii="Arial" w:hAnsi="Arial"/>
          <w:color w:val="000000"/>
          <w:sz w:val="20"/>
          <w:szCs w:val="20"/>
          <w:shd w:fill="FFFFFF" w:val="clear"/>
        </w:rPr>
        <w:t>Copyright © 2002, 2003, 2004, 2005, 2006, 2007, 2008 Free Software Foundation, Inc. This file is distributed under the same license as the metacity package. Softcatala &lt;info@softcatala.org&gt;, 2002. Jesús Moreno &lt;jmmolas@wanadoo.es&gt;, 2002. Jordi Mallach &lt;jordi@sindominio.net&gt;, 2003, 2004, 2005, 2006, 2007, 2008. David Planella &lt;david.planella@gmail.com&gt;, 2008, 2009, 2010, 2011, 2012. Jordi Serratosa &lt;jordis@softcatala.cat&gt;, 2012. Gil Forcada &lt;gilforcada@guifi.net&gt;, 2013.</w:t>
      </w:r>
    </w:p>
    <w:p>
      <w:pPr>
        <w:pStyle w:val="Normal"/>
        <w:spacing w:lineRule="exact" w:line="420"/>
        <w:rPr/>
      </w:pPr>
      <w:r>
        <w:rPr>
          <w:rFonts w:cs="Arial" w:ascii="Arial" w:hAnsi="Arial"/>
          <w:color w:val="000000"/>
          <w:sz w:val="20"/>
          <w:szCs w:val="20"/>
          <w:shd w:fill="FFFFFF" w:val="clear"/>
        </w:rPr>
        <w:t>Copyright © 2002, 2003, 2004, 2005, 2006, 2007, 2008 Free Software Foundation, Inc. This file is distributed under the same license as the metacity package. Softcatala &lt;info@softcatala.org&gt;, 2002. Jesús Moreno &lt;jmmolas@wanadoo.es&gt;, 2002. Jordi Mallach &lt;jordi@sindominio.net&gt;, 2003, 2004, 2005, 2006, 2007, 2008. David Planella &lt;david.planella@gmail.com&gt;, 2008, 2009, 2010, 2011, 2012.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n anderen" Dit is vrije software; zie de broncode voor de voorwaarden voor kopiëren." Er is GEEN garantie; zelfs niet voor VERKOOPBAARHEID of GESCHIKTHEID VOOR " EEN BEPAALD DOEL."</w:t>
      </w:r>
    </w:p>
    <w:p>
      <w:pPr>
        <w:pStyle w:val="Normal"/>
        <w:spacing w:lineRule="exact" w:line="420"/>
        <w:rPr/>
      </w:pPr>
      <w:r>
        <w:rPr>
          <w:rFonts w:cs="Arial" w:ascii="Arial" w:hAnsi="Arial"/>
          <w:color w:val="000000"/>
          <w:sz w:val="20"/>
          <w:szCs w:val="20"/>
          <w:shd w:fill="FFFFFF" w:val="clear"/>
        </w:rPr>
        <w:t>Copyright © 2001–%s Havoc Pennington, Red Hat, Inc., en anderen Dit is vrije software; zie de broncode voor de voorwaarden voor kopiëren. Er is GEEN garantie; zelfs niet voor VERKOOPBAARHEID of GESCHIKTHEID VOOR EEN BEPAALD DOEL. ingebedde &lt;window&gt;-markering</w:t>
      </w:r>
    </w:p>
    <w:p>
      <w:pPr>
        <w:pStyle w:val="Normal"/>
        <w:spacing w:lineRule="exact" w:line="420"/>
        <w:rPr/>
      </w:pPr>
      <w:r>
        <w:rPr>
          <w:rFonts w:cs="Arial" w:ascii="Arial" w:hAnsi="Arial"/>
          <w:color w:val="000000"/>
          <w:sz w:val="20"/>
          <w:szCs w:val="20"/>
          <w:shd w:fill="FFFFFF" w:val="clear"/>
        </w:rPr>
        <w:t>Copyright © 2001-2017 Free Software Foundation, Inc. Christian Rose &lt;menthos@menthos.com&gt;, 2001, 2002, 2003, 2004, 2005. Daniel Nylander &lt;po@danielnylander.se&gt;, 2006, 2007, 2008, 2009, 2010, 2011, 2012. Josef Andersson &lt;josef.andersson@fripost.org&gt;, 2016. Anders Jonsson &lt;anders.jonsson@norsjovallen.se&gt;, 2016, 2017. msgid "" msgstr "" Project-Id-Version: metacity" Report-Msgid-Bugs-To: https://bugzilla.gnome.org/enter_bug.cgi?" product=metacity&amp;amp;keywords=I18N+L10N&amp;amp;component=general" POT-Creation-Date: 2017-07-21 13:51+0000" PO-Revision-Date: 2017-10-02 20:33+0200" Last-Translator: Anders Jonsson &lt;anders.jonsson@norsjovallen.se&gt;" Language-Team: Swedish &lt;tp-sv@listor.tp-sv.se&gt;" Language: sv" MIME-Version: 1.0" Content-Type: text/plain; charset=UTF-8" Content-Transfer-Encoding: 8bit" Plural-Forms: nplurals=2; plural=(n != 1);" X-Generator: Poedit 2.0.4"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et des ôtes"</w:t>
      </w:r>
    </w:p>
    <w:p>
      <w:pPr>
        <w:pStyle w:val="Normal"/>
        <w:spacing w:lineRule="exact" w:line="420"/>
        <w:rPr/>
      </w:pPr>
      <w:r>
        <w:rPr>
          <w:rFonts w:cs="Arial" w:ascii="Arial" w:hAnsi="Arial"/>
          <w:color w:val="000000"/>
          <w:sz w:val="20"/>
          <w:szCs w:val="20"/>
          <w:shd w:fill="FFFFFF" w:val="clear"/>
        </w:rPr>
        <w:t>Copyright © 2001-2002 Havoc Pennington, Red Hat, Inc., et des ô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und andere" Dies ist freie Software; schauen Sie in den Quelltext, um weitere " Informationen zu erhalten." Es besteht KEINE Garantie auf MARKTREIFE oder EIGNUNG für einen BESTIMMTEN " ZW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und andere Dies ist freie Software; schauen Sie in den Quelltext, um weitere Informationen zu erhalten. Es besteht KEINE Garantie auf MARKTREIFE oder EIGNUNG für einen BESTIMMTEN ZWECK. verschachteltes Element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 zagnieżdżony znacznik &lt;window&gt;</w:t>
      </w:r>
    </w:p>
    <w:p>
      <w:pPr>
        <w:pStyle w:val="Normal"/>
        <w:spacing w:lineRule="exact" w:line="420"/>
        <w:rPr/>
      </w:pPr>
      <w:r>
        <w:rPr>
          <w:rFonts w:cs="Arial" w:ascii="Arial" w:hAnsi="Arial"/>
          <w:color w:val="000000"/>
          <w:sz w:val="20"/>
          <w:szCs w:val="20"/>
          <w:shd w:fill="FFFFFF" w:val="clear"/>
        </w:rPr>
        <w:t>Copyright © 2001-%s Havoc Pennington, Red Hat, Inc., og andre" Dette er frit programmel; se kildekoden for kopieringsbetingelser." Der er INGEN garanti; ikke engang for SALGBARHED eller EGNETHED TIL ET " BESTEMT FORMÅL."</w:t>
      </w:r>
    </w:p>
    <w:p>
      <w:pPr>
        <w:pStyle w:val="Normal"/>
        <w:spacing w:lineRule="exact" w:line="420"/>
        <w:rPr/>
      </w:pPr>
      <w:r>
        <w:rPr>
          <w:rFonts w:cs="Arial" w:ascii="Arial" w:hAnsi="Arial"/>
          <w:color w:val="000000"/>
          <w:sz w:val="20"/>
          <w:szCs w:val="20"/>
          <w:shd w:fill="FFFFFF" w:val="clear"/>
        </w:rPr>
        <w:t>Copyright © 2001-%s Havoc Pennington, Red Hat, Inc., og andre Dette er frit programmel; se kildekoden for kopieringsbetingelser. Der er INGEN garanti; ikke engang for SALGBARHED eller EGNETHED TIL ET BESTEMT FORMÅL. indlejret &lt;window&gt;-mæ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autres." Aquò es un logicial liure ; consultatz lo còde font per las" condicions de còpia." I a PAS CAP de garantia ; quitament pas de VALOR MERCANDA o" d'ADEQÜACION A UN USATGE PARTICULAR."</w:t>
      </w:r>
    </w:p>
    <w:p>
      <w:pPr>
        <w:pStyle w:val="Normal"/>
        <w:spacing w:lineRule="exact" w:line="420"/>
        <w:rPr/>
      </w:pPr>
      <w:r>
        <w:rPr>
          <w:rFonts w:cs="Arial" w:ascii="Arial" w:hAnsi="Arial"/>
          <w:color w:val="000000"/>
          <w:sz w:val="20"/>
          <w:szCs w:val="20"/>
          <w:shd w:fill="FFFFFF" w:val="clear"/>
        </w:rPr>
        <w:t>Copyright © 2001-%s Havoc Pennington, Red Hat, Inc., e autres. Aquò es un logicial liure ; consultatz lo còde font per las condicions de còpia. I a PAS CAP de garantia ; quitament pas de VALOR MERCANDA o d'ADEQÜACION A UN USATGE PARTICULAR. balisa &lt;window&gt; imbric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altri" Questo è software libero; si vedano i sorgenti per le condizioni di copia." NON è fornita alcuna garanzia; neanche di COMMERCIABILITÀ o" APPLICABILITÀ PER UNO SCOPO PARTICOLARE."</w:t>
      </w:r>
    </w:p>
    <w:p>
      <w:pPr>
        <w:pStyle w:val="Normal"/>
        <w:spacing w:lineRule="exact" w:line="420"/>
        <w:rPr/>
      </w:pPr>
      <w:r>
        <w:rPr>
          <w:rFonts w:cs="Arial" w:ascii="Arial" w:hAnsi="Arial"/>
          <w:color w:val="000000"/>
          <w:sz w:val="20"/>
          <w:szCs w:val="20"/>
          <w:shd w:fill="FFFFFF" w:val="clear"/>
        </w:rPr>
        <w:t>Copyright © 2001-%s Havoc Pennington, Red Hat, Inc., e altri Questo è software libero; si vedano i sorgenti per le condizioni di copia. NON è fornita alcuna garanzia; neanche di COMMERCIABILITÀ o APPLICABILITÀ PER UNO SCOPO PARTICOLARE. tag &lt;window&gt; annid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och andra" Det här är fri programvara; se källkoden för kopieringsvillkor." Det finns INGA garantier; inte ens för SÄLJBARHET eller LÄMPLIGHET FÖR NÅGOT " SPECIELLT ÄNDAMÅL."</w:t>
      </w:r>
    </w:p>
    <w:p>
      <w:pPr>
        <w:pStyle w:val="Normal"/>
        <w:spacing w:lineRule="exact" w:line="420"/>
        <w:rPr/>
      </w:pPr>
      <w:r>
        <w:rPr>
          <w:rFonts w:cs="Arial" w:ascii="Arial" w:hAnsi="Arial"/>
          <w:color w:val="000000"/>
          <w:sz w:val="20"/>
          <w:szCs w:val="20"/>
          <w:shd w:fill="FFFFFF" w:val="clear"/>
        </w:rPr>
        <w:t>Copyright © 2001-%s Havoc Pennington, Red Hat, Inc. och andra Det här är fri programvara; se källkoden för kopieringsvillkor. Det finns INGA garantier; inte ens för SÄLJBARHET eller LÄMPLIGHET FÖR NÅGOT SPECIELLT ÄNDAMÅL. nästlad &lt;window&gt;-t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y otros" Este programa es software libre; vea el código fuente para obtener las " condiciones de copia." NO se proporciona ninguna garantía; ni de MERCANTILIDAD NI DE IDONEIDAD PARA " UN PROPÓSITO PARTICULAR."</w:t>
      </w:r>
    </w:p>
    <w:p>
      <w:pPr>
        <w:pStyle w:val="Normal"/>
        <w:spacing w:lineRule="exact" w:line="420"/>
        <w:rPr/>
      </w:pPr>
      <w:r>
        <w:rPr>
          <w:rFonts w:cs="Arial" w:ascii="Arial" w:hAnsi="Arial"/>
          <w:color w:val="000000"/>
          <w:sz w:val="20"/>
          <w:szCs w:val="20"/>
          <w:shd w:fill="FFFFFF" w:val="clear"/>
        </w:rPr>
        <w:t>Copyright © 2001-%s Havoc Pennington, Red Hat, Inc, y otros Este programa es software libre; vea el código fuente para obtener las condiciones de copia. NO se proporciona ninguna garantía; ni de MERCANTILIDAD NI DE IDONEIDAD PARA UN PROPÓSITO PARTICULAR. etiqueta &lt;window&gt; anid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 2001, 2002, 2003, 2004, 2005, 2006, 2007, 2008, 2009, 2010, 2011, 2012 metacity Distributed under the same licence as the metacity package Duarte Loreto &lt;happyguy_pt@hotmail.com&gt;, 2001, 2002, 2003, 2004, 2005, 2006, 2007, 2008, 2009, 2010, 2011, 2012. Pedro Albuquerque &lt;palbuquerque73@gmail.com&gt;, 2015. Tiago Santos &lt;tiagofsantos81@sapo.pt&gt;, 2014 - 2016. msgid "" msgstr "" Project-Id-Version: 3.4" Report-Msgid-Bugs-To: http://bugzilla.gnome.org/enter_bug.cgi?" product=metacity&amp;amp;keywords=I18N+L10N&amp;amp;component=general" POT-Creation-Date: 2016-09-26 10:56+0000" PO-Revision-Date: 2016-10-13 16:36+0100" Last-Translator: Tiago Santos &lt;tiagofsantos81@sapo.pt&gt;" Language-Team: Pedro Albuquerque" Language: pt" MIME-Version: 1.0" Content-Type: text/plain; charset=UTF-8" Content-Transfer-Encoding: 8bit" Plural-Forms: nplurals=2; plural=(n != 1);" X-Generator: Poedit 1.8.7.1"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Clasen, Dominik Vogt */ static void process_selection_request (MetaDisplay *display, X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Clasen, Dominik Vogt */ static gboolean convert_property (MetaDisplay *display, MetaScreen *screen, Window w, Atom target, Atom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metacity package. Xandru Armesto &lt;xandru@softastur.org&gt;, 2011. msgid "" msgstr "" Project-Id-Version: metacity" Report-Msgid-Bugs-To: http://bugzilla.gnome.org/enter_bug.cgi?product=metaci" ty&amp;amp;keywords=I18N+L10N&amp;amp;component=general" POT-Creation-Date: 2011-12-10 08:40+0000" PO-Revision-Date: 2011-12-22 19:31+0200" Last-Translator: Xandru Armesto &lt;xandru@softastur.org&gt;" Language-Team: Softastur alministradores@softastur.org" Language: ast" MIME-Version: 1.0" Content-Type: text/plain; charset=UTF-8" Content-Transfer-Encoding: 8bit" Plural-Forms: nplurals=2; plural=(n != 1);" X-Generator: Virtaal 0.7.0" X-Launchpad-Export-Date: 2011-10-24 12:36+0000" X-Poedit-Language: Asturian" X-Poedit-SourceCharset: utf-8"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Ochirbat Batzaya &lt;buuvei@yahoo.com&gt;, 2003. Sanlig Badral &lt;badral@chinggis.com&gt;, 2003. Sanlig Badral &lt;badral@users.sf.net&gt;, 2003. Sanlig Badral &lt;Badral@openmn.org&gt;, 2004.</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Metacity authors This file is distributed under the same license as the metacity package. FIRST AUTHOR &lt;EMAIL@ADDRESS&gt;, YEAR.</w:t>
      </w:r>
    </w:p>
    <w:p>
      <w:pPr>
        <w:pStyle w:val="Normal"/>
        <w:spacing w:lineRule="exact" w:line="420"/>
        <w:rPr/>
      </w:pPr>
      <w:r>
        <w:rPr>
          <w:rFonts w:cs="Arial" w:ascii="Arial" w:hAnsi="Arial"/>
          <w:color w:val="000000"/>
          <w:sz w:val="20"/>
          <w:szCs w:val="20"/>
          <w:shd w:fill="FFFFFF" w:val="clear"/>
        </w:rPr>
        <w:t>Copyright (C) Iranian Free Software Users Group (IFSUG.org)translation team, 2010. Roozbeh Pournader &lt;roozbeh@farsiweb.info&gt;, 2003. Elnaz Sarbar &lt;elnaz@farsiweb.info&gt;, 2005, 2006. Meelad Zakaria &lt;meelad@farsiweb.info&gt;, 2006. Farzaneh Sarafraz &lt;farzaneh@farsiweb.info&gt;, 2006. Mahyar Moghimi &lt;mahyar.moqimi@gmail.com&gt;, 2010. Arash Mousavi &lt;mousavi.arash@gmail.com&gt;, 2012.</w:t>
      </w:r>
    </w:p>
    <w:p>
      <w:pPr>
        <w:pStyle w:val="Normal"/>
        <w:spacing w:lineRule="exact" w:line="420"/>
        <w:rPr/>
      </w:pPr>
      <w:r>
        <w:rPr>
          <w:rFonts w:cs="Arial" w:ascii="Arial" w:hAnsi="Arial"/>
          <w:color w:val="000000"/>
          <w:sz w:val="20"/>
          <w:szCs w:val="20"/>
          <w:shd w:fill="FFFFFF" w:val="clear"/>
        </w:rPr>
        <w:t>Copyright (C) Croatiann team Translators: Antun Krasic &lt;butch@gawab.com&gt;,Automatski Prijevod &lt;&gt;,Danijel Studen &lt;dstuden@vuka.hr&gt;,Denis Lackovic &lt;delacko@fly.srk.fer.hr&gt;,Jerko Škifić &lt;skific@riteh.hr&gt;,Kresimir Kalafatic &lt;&gt;,Željko Brajdić &lt;zorz@iskon.hr&gt;,Ljubomir Božić &lt;ljubo108@vip.hr&gt;,Nikola Planinac &lt;&gt;,pr pr &lt;delacko@192.168.0.1&gt;,Robert Sedak &lt;robert.sedak@sk.tel.hr&gt;,Tanja Minarik &lt;tanja@finte.net&gt;,Tomislav Cavrag &lt;tcavrag@vuka.hr&gt;,Vedran Vyroubal &lt;vedran.vyroubal@inet.hr&gt;, msgid "" msgstr "" Project-Id-Version: metacity 0" Report-Msgid-Bugs-To: " POT-Creation-Date: 2017-04-02 22:46+0300" PO-Revision-Date: 2018-03-10 01:22+0100" Last-Translator: gogo &lt;trebelnik2@gmail.com&gt;" Language-Team: Croatian &lt;lokalizacija@linux.hr&gt;" MIME-Version: 1.0" Content-Type: text/plain; charset=UTF-8" Content-Transfer-Encoding: 8bit" X-Launchpad-Export-Date: 2018-03-09 22:32+0000" X-Generator: Poedit 2.0.6" Language: hr"</w:t>
      </w:r>
    </w:p>
    <w:p>
      <w:pPr>
        <w:pStyle w:val="Normal"/>
        <w:spacing w:lineRule="exact" w:line="420"/>
        <w:rPr/>
      </w:pPr>
      <w:r>
        <w:rPr>
          <w:rFonts w:cs="Arial" w:ascii="Arial" w:hAnsi="Arial"/>
          <w:color w:val="000000"/>
          <w:sz w:val="20"/>
          <w:szCs w:val="20"/>
          <w:shd w:fill="FFFFFF" w:val="clear"/>
        </w:rPr>
        <w:t>Copyright (C) 2017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metacity's COPYRIGHT HOLDER This file is distributed under the same license as the metacity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lan Bouchet-Valat, 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 2010, 2011, 2012 Free Software Foundation, Inc. Alexander Shopov &lt;ash@kambanaria.org&gt;, 2002, 2006, 2007, 2009, 2010, 2011, 2012 Vladimir Petkov &lt;kaladan@gmail.com&gt;, 2004. Rostislav Raykov &lt;zbrox@i-space.org&gt;, 2004. Yavor Doganov &lt;yavor@gnu.org&gt;, 2008.</w:t>
      </w:r>
    </w:p>
    <w:p>
      <w:pPr>
        <w:pStyle w:val="Normal"/>
        <w:spacing w:lineRule="exact" w:line="420"/>
        <w:rPr/>
      </w:pPr>
      <w:r>
        <w:rPr>
          <w:rFonts w:cs="Arial" w:ascii="Arial" w:hAnsi="Arial"/>
          <w:color w:val="000000"/>
          <w:sz w:val="20"/>
          <w:szCs w:val="20"/>
          <w:shd w:fill="FFFFFF" w:val="clear"/>
        </w:rPr>
        <w:t>Copyright (C) 2009 metacity's COPYRIGHT HOLDER This file is distributed under the same license as the metacity package. Reşat SABIQ &lt;tilde.birlik@gmail.com&gt;,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pPr>
      <w:r>
        <w:rPr>
          <w:rFonts w:cs="Arial" w:ascii="Arial" w:hAnsi="Arial"/>
          <w:color w:val="000000"/>
          <w:sz w:val="20"/>
          <w:szCs w:val="20"/>
          <w:shd w:fill="FFFFFF" w:val="clear"/>
        </w:rPr>
        <w:t>Copyright (C) 2009 Free Software Foundation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8 Thomas Thurman. This file is distributed under the same license as Metacity itself. Thomas Thurman &lt;tthurman@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in Holmes</w:t>
      </w:r>
    </w:p>
    <w:p>
      <w:pPr>
        <w:pStyle w:val="Normal"/>
        <w:spacing w:lineRule="exact" w:line="420"/>
        <w:rPr/>
      </w:pPr>
      <w:r>
        <w:rPr>
          <w:rFonts w:cs="Arial" w:ascii="Arial" w:hAnsi="Arial"/>
          <w:color w:val="000000"/>
          <w:sz w:val="20"/>
          <w:szCs w:val="20"/>
          <w:shd w:fill="FFFFFF" w:val="clear"/>
        </w:rPr>
        <w:t>Copyright (C) 2007 THE metacity.gnome'S COPYRIGHT HOLDER This file is distributed under the same license as the metacity.gnome package. Alaksandar Navicki &lt;zolak@lacinka.org&gt;, 2007.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in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GNOME Project.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 THE METACITY'S COPYRIGHT HOLDER This file is distributed under the same license as the METACITY package. Fano Rajaonarisoa &lt;rajfanhar@yahoo.fr&gt;, 2006. Thierry Randrianiriana &lt;randrianiriana@gmail.com&gt;, 2006.</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metacity package. Ed GLEZ &lt;herzo2@gmail.com&gt;, 2006. Aisano &lt;&gt;, 2008. LaPingvino &lt;ikojba@gmail.com&gt;, 2008. OliverWeb &lt;olivierweb@ifrance.com&gt;, 2008. Roĝer BORĜES &lt; &gt;, 2008. Fabio Ruiz ORTEGA &lt; &gt;, 2009. M. &lt; &gt;, 2009. Michael MORONI, &lt;haikara90@gmail.com&gt;, 2009. Kristjan SCHMIDT &lt;kristjan.schmidt@googlemail.com&gt;, 2010, 2011, 2012, 2017. msgid "" msgstr "" Project-Id-Version: metacity" Report-Msgid-Bugs-To: https://bugzilla.gnome.org/enter_bug.cgi?product=metaci" ty&amp;amp;keywords=I18N+L10N&amp;amp;component=general" POT-Creation-Date: 2017-10-02 19:23+0000" PO-Revision-Date: 2017-12-23 18:12+0200" Last-Translator: Kristjan SCHMIDT &lt;kristjan.schmidt@googlemail.com&gt;" Language-Team: Esperanto &lt;gnome-eo-list@gnome.org&gt;" Language: eo" MIME-Version: 1.0" Content-Type: text/plain; charset=UTF-8" Content-Transfer-Encoding: 8bit" Plural-Forms: nplur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pPr>
      <w:r>
        <w:rPr>
          <w:rFonts w:cs="Arial" w:ascii="Arial" w:hAnsi="Arial"/>
          <w:color w:val="000000"/>
          <w:sz w:val="20"/>
          <w:szCs w:val="20"/>
          <w:shd w:fill="FFFFFF" w:val="clear"/>
        </w:rPr>
        <w:t>Copyright (C) 2005 THE PACKAGE'S COPYRIGHT HOLDER Gil 'Dolfin' Osher &lt;dolfin@rpg.org.il&gt;, 2002,2003. Yuval Tanny, 2005. Yosef Or Boczko &lt;yoseforb@gnome.org&gt;, 2014.</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metacity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lijah Newren</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metacity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Elijah Newren</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metacity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metacity package.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metacity.HEAD'S COPYRIGHT HOLDER This file is distributed under the same license as the metacity.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 Adams</w:t>
      </w:r>
    </w:p>
    <w:p>
      <w:pPr>
        <w:pStyle w:val="Normal"/>
        <w:spacing w:lineRule="exact" w:line="420"/>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3-2009 Free Software Foundation Inc. This file is distributed under the same license as the metacity package. Paul Duffy &lt;dubhthach@zion.nuigalway.ie&gt;, 2003. Alastair McKinstry &lt;mckinstry@debian.org&gt;, 2004. Seán de Búrca &lt;leftmostcat@gmail.com&gt;, 2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Free Software Foundation, Inc.</w:t>
      </w:r>
    </w:p>
    <w:p>
      <w:pPr>
        <w:pStyle w:val="Normal"/>
        <w:spacing w:lineRule="exact" w:line="420"/>
        <w:rPr/>
      </w:pPr>
      <w:r>
        <w:rPr>
          <w:rFonts w:cs="Arial" w:ascii="Arial" w:hAnsi="Arial"/>
          <w:color w:val="000000"/>
          <w:sz w:val="20"/>
          <w:szCs w:val="20"/>
          <w:shd w:fill="FFFFFF" w:val="clear"/>
        </w:rPr>
        <w:t>Copyright (C) 2003, 2004, 2005, 2006 Miloslav Trmac &lt;mitr@volny.cz&gt;.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pPr>
      <w:r>
        <w:rPr>
          <w:rFonts w:cs="Arial" w:ascii="Arial" w:hAnsi="Arial"/>
          <w:color w:val="000000"/>
          <w:sz w:val="20"/>
          <w:szCs w:val="20"/>
          <w:shd w:fill="FFFFFF" w:val="clear"/>
        </w:rPr>
        <w:t>Copyright (C) 2003 Åsmund Skjæveland. Åsmund Skjæveland &lt;aasmunds@fys.uio.no&gt;, 2003, 2004, 2006. Eskild Hustvedt &lt;eskildh@gnome.org&gt;, 2008. Åsmund Skjæveland &lt;aasmunds@ulrik.uio.no&gt;, 2009. msgid "" msgstr "" Project-Id-Version: nn" Report-Msgid-Bugs-To: http://bugzilla.gnome.org/enter_bug." cgi?product=metacity&amp;amp;component=general" POT-Creation-Date: 2009-04-17 21:02+0000" PO-Revision-Date: 2009-10-17 18:22+0200" Last-Translator: Åsmund Skjæveland &lt;aasmunds@ulrik.uio.no&gt;" Language-Team: Norsk (nynorsk) &lt;i18n-nn@lister.ping.uio.no&gt;" Language: nn" MIME-Version: 1.0" Content-Type: text/plain; charset=UTF-8" Content-Transfer-Encoding: 8bit" X-Generator: Lokalize 1.0"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metacity'S COPYRIGHT HOLDER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3 THE PACKAGE'S COPYRIGHT HOLDER Arafat Medini &lt;lumina@silverpen.de&gt;, 2003. Abdulaziz Al-Arfaj &lt;alarfaj0@yahoo.com&gt;, 2004. Djihed Afifi &lt;djihed@gmail.com&gt;, 2006. Khaled Hosny &lt;khaledhosny@eglug.org&gt;, 2006, 2007, 2008, 2009, 2010, 2011. Abderrahim Kitouni &lt;a.kitouni@gmail.com&gt;, 2012. msgid "" msgstr "" Project-Id-Version: metacity.HEAD.ar" Report-Msgid-Bugs-To: " POT-Creation-Date: 2012-03-16 15:46+0100" PO-Revision-Date: 2012-03-16 15:58+0100" Last-Translator: Abderrahim Kitouni &lt;a.kitouni@gmail.com&gt;" Language-Team: Arabic &lt;doc@arabeyes.org&gt;" Language: ar" MIME-Version: 1.0" Content-Type: text/plain; charset=UTF-8" Content-Transfer-Encoding: 8bit" Plural-Forms: nplurals=6; plural=n==0 ? 0 : n==1 ? 1 : n==2 ? 2 : n%100&gt;=3 " n%100&lt;=10 ? 3 : n%100&gt;=11 ? 4 : 5;" X-Generator: Virtaal 0.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3 Free Software Foundation, Inc. Pablo Saratxaga &lt;pablo@walon.org&gt;, 2003.</w:t>
      </w:r>
    </w:p>
    <w:p>
      <w:pPr>
        <w:pStyle w:val="Normal"/>
        <w:spacing w:lineRule="exact" w:line="420"/>
        <w:rPr/>
      </w:pPr>
      <w:r>
        <w:rPr>
          <w:rFonts w:cs="Arial" w:ascii="Arial" w:hAnsi="Arial"/>
          <w:color w:val="000000"/>
          <w:sz w:val="20"/>
          <w:szCs w:val="20"/>
          <w:shd w:fill="FFFFFF" w:val="clear"/>
        </w:rPr>
        <w:t>Copyright (C) 2003 Free Software Foundation, Inc. Ilkka Tuohela &lt;hile@iki.fi&gt; 2005-2008.</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METACITY package. Dr Anirban Mitra &lt;mitra_anirban@yahoo.co.in&gt;, 2003. Mahay Alam Khan &lt;makl10n@yahoo.com&gt;, 2005. Samia Niamatullah &lt;mailsamia2001@yahoo.com&gt;, 2005.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2-2017 Free Software Foundation, Inc. Sun G11n &lt;gnome_int_l10n@ireland.sun.com&gt;, 2002. Evandro Fernandes Giovanini &lt;evandrofg@ig.com.br&gt;, 2002, 2003, 2006. Gustavo Noronha Silva &lt;kov@debian.org&gt;, 2004. Alexandre Folle de Menezes &lt;afmenez@terra.com.br&gt;, 2005. Leonardo Ferreira Fontenelle &lt;leonardof@gnome.org&gt;, 2007, 2008. Raul Pereira &lt;contato@raulpereira.com&gt;, 2007. Og Maciel &lt;ogmaciel@gnome.org&gt;, 2007-2008. Rodrigo Flores &lt;rodrigomarquesflores@gmail.com&gt;, 2007. Djavan Fagundes &lt;dnoway@gmail.com&gt;, 2008, 2009. Vladimir Melo &lt;vmelo@gnome.org&gt;, 2009. Henrique P Machado &lt;zehrique@gmail.com&gt;, 2009. Fábio Nogueira &lt;fnogueira@gnome.org&gt;, 2009. Krix Apolinário &lt;krixapolinario@gmail.com&gt; 2011. Antonio Fernandes C. Neto &lt;fernandesn@gnome.org&gt; 2012. Rafael Fontenelle &lt;rafaelff@gnome.org&gt;, 2013, 2014, 2016, 2017. Enrico Nicoletto &lt;liverig@gmail.com&gt;, 2014, 2017. msgid "" msgstr "" Project-Id-Version: metacity" Report-Msgid-Bugs-To: https://b</w:t>
      </w:r>
    </w:p>
    <w:p>
      <w:pPr>
        <w:pStyle w:val="Normal"/>
        <w:spacing w:lineRule="exact" w:line="420"/>
        <w:rPr/>
      </w:pPr>
      <w:r>
        <w:rPr>
          <w:rFonts w:cs="Arial" w:ascii="Arial" w:hAnsi="Arial"/>
          <w:color w:val="000000"/>
          <w:sz w:val="20"/>
          <w:szCs w:val="20"/>
          <w:shd w:fill="FFFFFF" w:val="clear"/>
        </w:rPr>
        <w:t>Copyright (C) 2002-2012 metacity's COPYRIGHT HOLDER Akira TAGOH &lt;tagoh@gnome.gr.jp&gt;, 2002. KAMAGASAKO Masatoshi &lt;emerald@gnome.gr.jp&gt;, 2003. Takeshi AIHANA &lt;takeshi.aihana@gmail.com&gt;, 2003-2008. Yukihiro Nakai &lt;nakai@gnome.gr.jp&gt;, 2003. Satoru SATOH &lt;ss@gnome.gr.jp&gt;, 2006. Takayuki KUSANO &lt;AE5T-KSN@asahi-net.or.jp&gt;, 2009-2011. Jiro Matsuzawa &lt;jmatsuzawa@src.gnome.org&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2-2009, 2011-12, 2016, 2018. This file is distributed under the same license as the metacity package. Kjartan Maraas &lt;kmaraas@gnome.org&gt;, 2002 Keld simonsen &lt;keld@dkuug.dk&gt;, 2002 Ole Laursen &lt;olau@hardworking.dk&gt;, 2002. Martin Willemoes Hansen &lt;mwh@sysrq.dk&gt;, 2004, 05. Lasse Bang Mikkelsen &lt;lbm@fatalerror.dk&gt;, 2006. Kenneth Nielsen &lt;k.nielsen81@gmail.com&gt;, 2008. Ask Hjorth Larsen &lt;asklarsen@gmail.com&gt;, 2007, 09, 11, 12, 16. Joe Hansen &lt;joedalton2@yahoo.dk&gt;, 2018.</w:t>
      </w:r>
    </w:p>
    <w:p>
      <w:pPr>
        <w:pStyle w:val="Normal"/>
        <w:spacing w:lineRule="exact" w:line="420"/>
        <w:rPr/>
      </w:pPr>
      <w:r>
        <w:rPr>
          <w:rFonts w:cs="Arial" w:ascii="Arial" w:hAnsi="Arial"/>
          <w:color w:val="000000"/>
          <w:sz w:val="20"/>
          <w:szCs w:val="20"/>
          <w:shd w:fill="FFFFFF" w:val="clear"/>
        </w:rPr>
        <w:t>Copyright (C) 2002-2006, 2007 Free Software Foundation, Inc. This file is distributed under the same license as the metacity package. Yannig Marchegay (Kokoyaya) &lt;yannig@marchegay.org&gt;, 2006-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pPr>
      <w:r>
        <w:rPr>
          <w:rFonts w:cs="Arial" w:ascii="Arial" w:hAnsi="Arial"/>
          <w:color w:val="000000"/>
          <w:sz w:val="20"/>
          <w:szCs w:val="20"/>
          <w:shd w:fill="FFFFFF" w:val="clear"/>
        </w:rPr>
        <w:t>Copyright (C) 2002-07 Free Software Foundation, Inc. Abel Cheung &lt;abel@oaka.org&gt;, 2002-2003. Woodman Tuen &lt;wmtuen@gmail.com&gt;, 2004-07. Chao-Hsiung Liao &lt;j_h_liau@yahoo.com.tw&gt;, 2009, 2010. Wei-Lun Chao &lt;chaoweilun@gmail.com&gt;, 2010.</w:t>
      </w:r>
    </w:p>
    <w:p>
      <w:pPr>
        <w:pStyle w:val="Normal"/>
        <w:spacing w:lineRule="exact" w:line="420"/>
        <w:rPr/>
      </w:pPr>
      <w:r>
        <w:rPr>
          <w:rFonts w:cs="Arial" w:ascii="Arial" w:hAnsi="Arial"/>
          <w:color w:val="000000"/>
          <w:sz w:val="20"/>
          <w:szCs w:val="20"/>
          <w:shd w:fill="FFFFFF" w:val="clear"/>
        </w:rPr>
        <w:t>Copyright (C) 2002,2003, 2004 Free Software Foundation, Inc. Mətin Əmirov &lt;metin@karegen.com&gt;, 2002,2003, 2004.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Free Software Foundation, Inc.</w:t>
      </w:r>
    </w:p>
    <w:p>
      <w:pPr>
        <w:pStyle w:val="Normal"/>
        <w:spacing w:lineRule="exact" w:line="420"/>
        <w:rPr/>
      </w:pPr>
      <w:r>
        <w:rPr>
          <w:rFonts w:cs="Arial" w:ascii="Arial" w:hAnsi="Arial"/>
          <w:color w:val="000000"/>
          <w:sz w:val="20"/>
          <w:szCs w:val="20"/>
          <w:shd w:fill="FFFFFF" w:val="clear"/>
        </w:rPr>
        <w:t>Copyright (C) 2002, 2003, 2004, 2009, 2010 Free Software Foundation, Inc. Sun G11n &lt;gnome_int_l10n@ireland.sun.com&gt;, 2002. He Qiangqiang &lt;carton@linux.net.cn&gt;, 2002 Xiong Jiang &lt;jxiong@offtopic.org&gt;, 2003 Funda Wang &lt;fundawang@linux.ne</w:t>
      </w:r>
      <w:r>
        <w:rPr>
          <w:rFonts w:cs="Arial" w:ascii="Arial" w:hAnsi="Arial"/>
          <w:color w:val="000000"/>
          <w:sz w:val="20"/>
          <w:szCs w:val="20"/>
          <w:shd w:fill="FFFFFF" w:val="clear"/>
        </w:rPr>
        <w:t xml:space="preserve">t.cn&gt;, 2003, 2004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Ray Wang &lt;wanglei1123@gmail.com&gt;, 2009. Jessica Ban &lt;bancage@gmail.com&gt;, 2010. Lele Long &lt;schemacs@gmail.com&gt;, 2011. YunQiang Su &lt;wzssyqa@gmail.com&gt;, 2012. Dingzhon</w:t>
      </w:r>
      <w:r>
        <w:rPr>
          <w:rFonts w:cs="Arial" w:ascii="Arial" w:hAnsi="Arial"/>
          <w:color w:val="000000"/>
          <w:sz w:val="20"/>
          <w:szCs w:val="20"/>
          <w:shd w:fill="FFFFFF" w:val="clear"/>
        </w:rPr>
        <w:t>g Chen &lt;wsxy162@gmail.com&gt;, 2016, 2017.</w:t>
      </w:r>
    </w:p>
    <w:p>
      <w:pPr>
        <w:pStyle w:val="Normal"/>
        <w:spacing w:lineRule="exact" w:line="420"/>
        <w:rPr/>
      </w:pPr>
      <w:r>
        <w:rPr>
          <w:rFonts w:cs="Arial" w:ascii="Arial" w:hAnsi="Arial"/>
          <w:color w:val="000000"/>
          <w:sz w:val="20"/>
          <w:szCs w:val="20"/>
          <w:shd w:fill="FFFFFF" w:val="clear"/>
        </w:rPr>
        <w:t>Copyright (C) 2002, 2003, 2004, 2005, 2006, 2007, 2008, 2009, 2010, 2011, 2012, 2013 Free Software Foundation, Inc. Pier Luigi Fiorini &lt;plfiorini@libero.it&gt;, 2002. Lapo Calamandrei &lt;lapo.calamandrei@virgilio.it&gt;, 2003. Luca Ferretti &lt;lferrett@gnome.org&gt;, 2004, 2005, 2006, 2007, 2008, 2009, 2010, 2011, 2012. Milo Casagrande &lt;milo@ubuntu.com&gt;, 2013. Gianvito Cavasoli &lt;gianvito@gmx.it&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the author(s) of Metac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Some ICCCM manager selection code derived from fvwm2,</w:t>
      </w:r>
    </w:p>
    <w:p>
      <w:pPr>
        <w:pStyle w:val="Normal"/>
        <w:spacing w:lineRule="exact" w:line="420"/>
        <w:rPr/>
      </w:pPr>
      <w:r>
        <w:rPr>
          <w:rFonts w:cs="Arial" w:ascii="Arial" w:hAnsi="Arial"/>
          <w:color w:val="000000"/>
          <w:sz w:val="20"/>
          <w:szCs w:val="20"/>
          <w:shd w:fill="FFFFFF" w:val="clear"/>
        </w:rPr>
        <w:t>Copyright (C) 2002 This file is distributed under the same license as the metacity package. Mugurel Tudor &lt;mugurelu@gnome.ro&gt;, 2002-2004, 2005, 2006, 2007. Adi Roiban https://launchpad.net/~adiroiban, 2008, 2009 Lucian Adrian Grijincu &lt;lucian.grijincu@gmail.com&gt;, 2009, 2010, 2011. msgid "" msgstr "" Project-Id-Version: metacity.HEAD.ro" Report-Msgid-Bugs-To: " http://bugzilla.gnome.org/enter_bug.cgi?product=metacity&amp;amp;component=general" POT-Creation-Date: 2011-02-09 18:28+0000" PO-Revision-Date: 2011-03-14 15:16+0200" Last-Translator: Lucian Adrian Grijincu &lt;lucian.grijincu@gmail.com&gt;" Language-Team: Romanian Gnome Team &lt;gnomero-list@lists.sourceforge.net&gt;" Language: ro" MIME-Version: 1.0" Content-Type: text/plain; charset=UTF-8" Content-Transfer-Encoding: 8bit" Plural-Forms: nplurals=3; plural=(n==1 ? 0 : (n==0 || (n%100 &gt; 0 &amp;amp;&amp;amp; n%100 &lt; " 20)) ? 1 : 2);;" X-Generator: Virtaal 0.6.1"</w:t>
      </w:r>
    </w:p>
    <w:p>
      <w:pPr>
        <w:pStyle w:val="Normal"/>
        <w:spacing w:lineRule="exact" w:line="420"/>
        <w:rPr/>
      </w:pPr>
      <w:r>
        <w:rPr>
          <w:rFonts w:cs="Arial" w:ascii="Arial" w:hAnsi="Arial"/>
          <w:color w:val="000000"/>
          <w:sz w:val="20"/>
          <w:szCs w:val="20"/>
          <w:shd w:fill="FFFFFF" w:val="clear"/>
        </w:rPr>
        <w:t>Copyright (C) 2002 The Gnome Foundation. This file is distributed under the same licence as the metacity package. Robert Brady &lt;rwb197@ecs.soton.ac.uk&gt;, Bastien Nocera &lt;hadess@hadess.net&gt;, 2002. Gareth Owen &lt;gowen72@yahoo.com&gt;, 2004. Bruce Cowan &lt;bruce@bcowan.me.uk&gt;, 2009, 2010, 2011, 2012. msgid "" msgstr "" Project-Id-Version: metacity" Report-Msgid-Bugs-To: " POT-Creation-Date: 2012-03-13 17:40+0000" PO-Revision-Date: 2012-03-13 17:41+0100" Last-Translator: Bruce Cowan &lt;bruce@bcowan.me.uk&gt;" Language-Team: British English &lt;en@li.org&gt;" Language: en_GB" MIME-Version: 1.0" Content-Type: text/plain; charset=UTF-8" Content-Transfer-Encoding: 8bit" Plural-Forms: nplurals=2; plural=(n != 1);" X-Generator: Virtaal 0.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pPr>
      <w:r>
        <w:rPr>
          <w:rFonts w:cs="Arial" w:ascii="Arial" w:hAnsi="Arial"/>
          <w:color w:val="000000"/>
          <w:sz w:val="20"/>
          <w:szCs w:val="20"/>
          <w:shd w:fill="FFFFFF" w:val="clear"/>
        </w:rPr>
        <w:t>Copyright (C) 2002 Simos Xenitellis. kostas: finished the translation. kostas: 29Dec2002, updated translation Nikos: 07Sep2003, Review translation. Jennie Petoumenou &lt;epetoumenou@gmail.com&gt;, 2010, 2011. msgid "" msgstr "" Project-Id-Version: metacity.gnome-2-26" Report-Msgid-Bugs-To: http://bugzilla.gnome.org/enter_bug.cgi?" product=metacity&amp;amp;keywords=I18N+L10N&amp;amp;component=general" POT-Creation-Date: 2014-06-24 17:20+0000" PO-Revision-Date: 2014-08-11 11:19+0200" Last-Translator: Tom Tryfonidis &lt;tomtryf@gmail.com&gt;" Language-Team: Greek &lt;team@gnome.gr&gt;" Language: el" MIME-Version: 1.0" Content-Type: text/plain; charset=UTF-8" Content-Transfer-Encoding: 8bit" Plural-Forms: nplurals=2; plural=(n != 1);" X-Generator: Poedit 1.6.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ss Burton Licensed under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 GTK - The GIMP Tool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voc Pennington</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metacity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nakwa ndị ọzọ" Nke a bụ sọftwwịa efu; hụ́ nsirinweta maka ọnọdụ ndebata." Onweghị Warantíì; ọbụnaghị maka AZUMAAHỊA mọọbụ IKE MAKA IHEOMUME AKWADORO " 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 deh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 VEÇANTË."</w:t>
      </w:r>
    </w:p>
    <w:p>
      <w:pPr>
        <w:pStyle w:val="Normal"/>
        <w:spacing w:lineRule="exact" w:line="420"/>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VEÇANTË. tag &lt;window&gt; nes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id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sy ireo hafa" Rindranasa maimaimpoana izy ity. Jereo ny loharano ahitana ireo fepetra " mifehy ny fandikana." TSY MISY fiantohana izy ity, na dia ny fiantohana ny FAHALAVORARIANY HO " AN'NY VAROTRA na ny FETEZANY ANAOVANA ZAVATRA aza."</w:t>
      </w:r>
    </w:p>
    <w:p>
      <w:pPr>
        <w:pStyle w:val="Normal"/>
        <w:spacing w:lineRule="exact" w:line="420"/>
        <w:rPr/>
      </w:pPr>
      <w:r>
        <w:rPr>
          <w:rFonts w:cs="Arial" w:ascii="Arial" w:hAnsi="Arial"/>
          <w:color w:val="000000"/>
          <w:sz w:val="20"/>
          <w:szCs w:val="20"/>
          <w:shd w:fill="FFFFFF" w:val="clear"/>
        </w:rPr>
        <w:t>Copyright (C) 2001-2002 Havoc Pennington, Red Hat, Inc., sy ireo hafa Rindranasa maimaimpoana izy ity. Jereo ny loharano ahitana ireo fepetra mifehy ny fandikana. TSY MISY fiantohana izy ity, na dia ny fiantohana ny FAHALAVORARIANY HO AN'NY VAROTRA na ny FETEZANY ANAOVANA ZAVATRA aza. Tag &lt;window&gt; mifampidi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I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C Na ni Kigenga Inkomoko kugirango ni OYA ATARIIGIHARWE kugirango Cyangw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id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Project-Id-Version: metacity.HEAD.hy Report-Msgid-Bugs-To: POT-Creation-Date: 2005-09-19 12:30+0200 PO-Revision-Date: 2005-09-04 18:18+0200 Last-Translator: Language-Team: &lt;en@li.org&gt; Language: hy MIME-Version: 1.0 Content-Type: text/plain; charset=UTF-8 Content-Transfer-Encoding: 8bit X-Generator: KBabel 1.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 itag esendlwaneni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以及其他人</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以及其他人</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とその他の貢献者</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とその他の貢献者</w:t>
      </w:r>
    </w:p>
    <w:p>
      <w:pPr>
        <w:pStyle w:val="Normal"/>
        <w:spacing w:lineRule="exact" w:line="420"/>
        <w:rPr/>
      </w:pPr>
      <w:r>
        <w:rPr>
          <w:rFonts w:cs="Arial" w:ascii="Arial" w:hAnsi="Arial"/>
          <w:color w:val="000000"/>
          <w:sz w:val="20"/>
          <w:szCs w:val="20"/>
          <w:shd w:fill="FFFFFF" w:val="clear"/>
        </w:rPr>
        <w:t>Copyright (C) 2001-%s Havoc Pennington, Red Hat, Inc.,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VERSION, yearbuffer);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 metasiti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Malgun Gothic" w:hAnsi="Malgun Gothic" w:cs="Malgun Gothic" w:eastAsia="Malgun Gothic"/>
          <w:color w:val="000000"/>
          <w:sz w:val="20"/>
          <w:szCs w:val="20"/>
          <w:shd w:fill="FFFFFF" w:val="clear"/>
        </w:rPr>
        <w:t>포함된</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window&gt; </w:t>
      </w:r>
      <w:r>
        <w:rPr>
          <w:rFonts w:ascii="Malgun Gothic" w:hAnsi="Malgun Gothic" w:cs="Malgun Gothic" w:eastAsia="Malgun Gothic"/>
          <w:color w:val="000000"/>
          <w:sz w:val="20"/>
          <w:szCs w:val="20"/>
          <w:shd w:fill="FFFFFF" w:val="clear"/>
        </w:rPr>
        <w:t>태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ଘେରାଯାଇଥି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ସୂଚ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પુનરાવર્તિ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નિશા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একত্রি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ট্যা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नेस्टे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टॅग</w:t>
      </w:r>
    </w:p>
    <w:p>
      <w:pPr>
        <w:pStyle w:val="Normal"/>
        <w:spacing w:lineRule="exact" w:line="420"/>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Etiqueta &lt;window&gt; anid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1-%s Havoc Pennington, Red Hat, Inc., and " othersThis is free software; see the source for copying conditions.There " is NO warranty; not even for MERCHANTABILITY or FITNESS FOR A PARTICULAR " PURPOSE." msgstr ""</w:t>
      </w:r>
    </w:p>
    <w:p>
      <w:pPr>
        <w:pStyle w:val="Normal"/>
        <w:spacing w:lineRule="exact" w:line="420"/>
        <w:rPr/>
      </w:pPr>
      <w:r>
        <w:rPr>
          <w:rFonts w:cs="Arial" w:ascii="Arial" w:hAnsi="Arial"/>
          <w:color w:val="000000"/>
          <w:sz w:val="20"/>
          <w:szCs w:val="20"/>
          <w:shd w:fill="FFFFFF" w:val="clear"/>
        </w:rPr>
        <w:t>Copyright (C) 2001-%s Havoc Pennington, Red Hat, Inc. a další." Toto je svobodný software; podmínky kopírování a rozšiřování naleznete ve " zdrojových textech." Tento software je BEZ JAKÉKOLIV ZÁRUKY; neposkytují se ani záruky " PRODEJNOSTI anebo VHODNOSTI PRO URČITÝ ÚČ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 další. Toto je svobodný software; podmínky kopírování a rozšiřování naleznete ve zdrojových textech. Tento software je BEZ JAKÉKOLIV ZÁRUKY; neposkytují se ani záruky PRODEJNOSTI anebo VHODNOSTI PRO URČITÝ ÚČEL. vnořená značka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2009 Free Software Foundation, Inc.</w:t>
      </w:r>
    </w:p>
    <w:p>
      <w:pPr>
        <w:pStyle w:val="Normal"/>
        <w:spacing w:lineRule="exact" w:line="420"/>
        <w:rPr/>
      </w:pPr>
      <w:r>
        <w:rPr>
          <w:rFonts w:cs="Arial" w:ascii="Arial" w:hAnsi="Arial"/>
          <w:color w:val="000000"/>
          <w:sz w:val="20"/>
          <w:szCs w:val="20"/>
          <w:shd w:fill="FFFFFF" w:val="clear"/>
        </w:rPr>
        <w:t>Copyright (C) 2001, 2005, 2006, 2007, 2008, 2009 Free Software Foundation, Inc. Proxecto Trasno - Adaptación do software libre á lingua galega: Se desexas colaborar connosco, podes atopar máis información en http://www.trasno.net Manuel A. Fernández Montecelo &lt;manuel@sindominio.net&gt;, 2001, 2005. Ignacio Casal Quinteiro &lt;nacho.resa@gmail.com&gt;, 2005, 2006. Ignacio Casal Quinteiro &lt;icq@cvs.gnome.org&gt;, 2007, 2008. Mancomún - Centro de Referencia e Servizos de Software Libre &lt;g11n@mancomun.org&gt;, 2009. Suso Baleato &lt;suso.baleato@xunta.es&gt;, 2009.</w:t>
      </w:r>
    </w:p>
    <w:p>
      <w:pPr>
        <w:pStyle w:val="Normal"/>
        <w:spacing w:lineRule="exact" w:line="420"/>
        <w:rPr/>
      </w:pPr>
      <w:r>
        <w:rPr>
          <w:rFonts w:cs="Arial" w:ascii="Arial" w:hAnsi="Arial"/>
          <w:color w:val="000000"/>
          <w:sz w:val="20"/>
          <w:szCs w:val="20"/>
          <w:shd w:fill="FFFFFF" w:val="clear"/>
        </w:rPr>
        <w:t>Copyright (C) 2001, 2002, 2003, 2005, 2007-2010 Free Software Foundation, Inc. This file is distributed under the same license as the metacity package. Stanislav Višňovský &lt;visnovsky@nenya.ms.mff.cuni.cz&gt;, 2001, 2002, 2003. Stanislav Visnovsky &lt;visnovsky@kde.org&gt;, 2003. Marcel Telka &lt;marcel@telka.sk&gt;, 2005. Peter Tuharsky &lt;tuharsky@misbb.sk&gt;, 2007. Pavol Šimo &lt;palo.simo@gmail.com&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error trapping inspired by GDK code copyrighted by the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some code in her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pPr>
      <w:r>
        <w:rPr>
          <w:rFonts w:cs="Arial" w:ascii="Arial" w:hAnsi="Arial"/>
          <w:color w:val="000000"/>
          <w:sz w:val="20"/>
          <w:szCs w:val="20"/>
          <w:shd w:fill="FFFFFF" w:val="clear"/>
        </w:rPr>
        <w:t>Copyright (C) 2001 Free Software Foundation, Inc. Yuriy Syrota &lt;rasta@renome.rovno.ua&gt;, 2001, 2002. Maxim Dziumanenko &lt;dziumanenko@gmail.com&gt;, 2004-2010 wanderlust &lt;wanderlust@ukr.net&gt;, 2009. int_ua &lt;xintx.ua@gmail.com&gt;, 2011. Korostil Daniel &lt;ted.korostiled@gmail.com&gt;, 2011, 2012. root &lt;ted.korostiled@gmail.com&gt;, 2011. msgid "" msgstr "" Project-Id-Version: metacity" Report-Msgid-Bugs-To: " POT-Creation-Date: 2012-03-19 13:27+0200" PO-Revision-Date: 2012-03-19 14:01+0300" Last-Translator: Korostil Daniel &lt;ted.korostiled@gmail.com&gt;" Language-Team: translation@linux.org.ua" Language: uk" MIME-Version: 1.0" Content-Type: text/plain; charset=UTF-8" Content-Transfer-Encoding: 8bit" Plural-Forms: nplurals=3; plural=(n%10==1 &amp;amp;&amp;amp; n%100!=11 ? 0 : n%10&gt;=2 &amp;amp;&amp;amp; n%" 10&lt;=4 &amp;amp;&amp;amp; (n%100&lt;10 || n%100&gt;=20) ? 1 : 2);" X-Generator: Virtaal 0.7.1"</w:t>
      </w:r>
    </w:p>
    <w:p>
      <w:pPr>
        <w:pStyle w:val="Normal"/>
        <w:spacing w:lineRule="exact" w:line="420"/>
        <w:rPr/>
      </w:pPr>
      <w:r>
        <w:rPr>
          <w:rFonts w:cs="Arial" w:ascii="Arial" w:hAnsi="Arial"/>
          <w:color w:val="000000"/>
          <w:sz w:val="20"/>
          <w:szCs w:val="20"/>
          <w:shd w:fill="FFFFFF" w:val="clear"/>
        </w:rPr>
        <w:t>Copyright (C) 2001 Free Software Foundation, Inc. 1. Hasbullah Bin Pit &lt;sebol@ikhlas.com&gt;, 2002i-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minik Vogt, Matthias Clasen, and fvwm2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819</vt:lpwstr>
  </property>
</Properties>
</file>